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риказа комитета по физической культуре и спор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Мурм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риложение к приказу от 30.05.2017 № 88-п «Об утверждении нормативных затрат на обеспечение функ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физической культуре и спор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Мурманска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приказов от 04.06.2018 № 89-п, от 05.12.2018 № 186-п, от 13.02.2018 № 20-п, от 29.12.2020 № 115-п,</w:t>
      </w:r>
      <w:r>
        <w:rPr/>
        <w:t xml:space="preserve"> </w:t>
      </w:r>
      <w:r>
        <w:rPr>
          <w:b/>
          <w:sz w:val="28"/>
          <w:szCs w:val="28"/>
        </w:rPr>
        <w:t xml:space="preserve">от 23.04.2021 № 48-п,                               от 08.11.2021 № 98-П, от 28.02.2022 № 17-П,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4.2022 № 28-П, от 06.05.2022 № 37-П, от 02.02.2023 № 15-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урманск                                                                                           16.02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6 Требований к порядку разработки и принятия правовых актов о нормировании в сфере закупок для  обеспечения муниципальных нужд, содержанию указанных актов и обеспечению их исполнения (далее – Требования), утвержденных постановлением администрации города Мурманска от 20.11.2015 № 3217,  комитетом по физической культуре и спорту администрации города Мурманска на официальном сайте администрации города Мурманска в разделе «Документы» размещен проект приказа «О внесении изменений в приложение к приказу от 30.05.2017 № 88-п «Об утверждении нормативных затрат на обеспечение функций комитета по физической культуре и спорту администрации города Мурманска»</w:t>
      </w:r>
      <w:r>
        <w:rPr/>
        <w:t xml:space="preserve"> </w:t>
      </w:r>
      <w:r>
        <w:rPr>
          <w:sz w:val="28"/>
          <w:szCs w:val="28"/>
        </w:rPr>
        <w:t>(в редакции приказов от 04.06.2018 № 89-п, от 05.12.2018 № 186-п, от 13.02.2018 № 20-п, от 29.12.2020 № 115-п, от 23.04.2021 № 48-п, от 08.11.2021 № 98-П,</w:t>
      </w:r>
      <w:r>
        <w:rPr/>
        <w:t xml:space="preserve"> </w:t>
      </w:r>
      <w:r>
        <w:rPr>
          <w:sz w:val="28"/>
          <w:szCs w:val="28"/>
        </w:rPr>
        <w:t>от 28.02.2022 № 17-П, от 13.04.2022 № 28-П, от 06.05.2022 № 37-П,</w:t>
      </w:r>
      <w:r>
        <w:rPr/>
        <w:t xml:space="preserve"> </w:t>
      </w:r>
      <w:r>
        <w:rPr>
          <w:sz w:val="28"/>
          <w:szCs w:val="28"/>
        </w:rPr>
        <w:t>от 02.02.2023 № 15-П) для проведения обсуждения в целях обществен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оведения обсуждения: с 18.02.2023  по 24.02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обсуждения могут быть поданы в письменной форме по адресу: 183025, г. Мурманск, улица Профсоюзов, дом 20, кабинет 422 или в электронной форме на адрес электронной почты 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murma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03:00Z</dcterms:created>
  <dc:creator>Пользователь</dc:creator>
  <dc:description/>
  <cp:keywords/>
  <dc:language>en-US</dc:language>
  <cp:lastModifiedBy>BelyakovaMA</cp:lastModifiedBy>
  <cp:lastPrinted>2023-02-16T16:30:00Z</cp:lastPrinted>
  <dcterms:modified xsi:type="dcterms:W3CDTF">2023-02-17T08:05:00Z</dcterms:modified>
  <cp:revision>3</cp:revision>
  <dc:subject/>
  <dc:title>ПОЯСНИТЕЛЬНАЯ ЗАПИСКА</dc:title>
</cp:coreProperties>
</file>